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ти колегії Державного архіву Луганської області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69"/>
        <w:gridCol w:w="25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з/п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зва питання, що розглядаєтьс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ідповідальні за підготовку питання</w:t>
            </w:r>
          </w:p>
        </w:tc>
      </w:tr>
      <w:tr>
        <w:trPr/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 розширене засідання (лютий 2016 ро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архівних установ області у 2015 році та пріоритетні завдання на 2016 рік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ді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контролю за виконанням рішень колегії Державного архіву Луганської області за 2015 рік (протокольно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ділів</w:t>
            </w:r>
          </w:p>
        </w:tc>
      </w:tr>
      <w:tr>
        <w:trPr>
          <w:trHeight w:val="525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І засідання (травень 2016 ро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умки комплексних перевірок роботи служб діловодства, експертних комісій та архівних підрозділів Щастинської міської ради та її виконавчого комітету,  Департаменту охорони здоров’я ЛОДА, Луганського обласного кардіологічного диспансеру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ергасова Е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хорону праці, пожежну безпеку, підготовку архівних установ Луганської області до роботи в осінньо-зимовий пері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-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О.В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і зверненнями громадян у Державному архіві Луган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з кадрами у Державному архіві Луганської обла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енко Н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роботи з документами НАФ на підприємствах, установах, організаціях – джерелах комплектування архівних установ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підсумки комплексної перевірки </w:t>
            </w:r>
            <w:r>
              <w:rPr>
                <w:sz w:val="28"/>
              </w:rPr>
              <w:t xml:space="preserve">стану архівної справи в </w:t>
            </w:r>
            <w:r>
              <w:rPr>
                <w:sz w:val="28"/>
                <w:szCs w:val="28"/>
              </w:rPr>
              <w:t>архівному секторі Старобільської райдержадміністрації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</w:tc>
      </w:tr>
      <w:tr>
        <w:trPr>
          <w:trHeight w:val="553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ІІ засідання (вересень 2016 ро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підсумки комплексних перевірок роботи служб діловодства, експертних комісій та архівних підрозділів Департаменту агропромислового розвитку ЛОДА, </w:t>
            </w:r>
            <w:r>
              <w:rPr>
                <w:bCs/>
                <w:sz w:val="28"/>
                <w:szCs w:val="28"/>
              </w:rPr>
              <w:t xml:space="preserve"> Комунального підприємства «Луганська обласна «Фармація», Департаменту житлово-комунального господарства та будівництва ЛОДА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гасова Е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підсумки комплексних перевірок </w:t>
            </w:r>
            <w:r>
              <w:rPr>
                <w:sz w:val="28"/>
              </w:rPr>
              <w:t xml:space="preserve">стану архівної справи в </w:t>
            </w:r>
            <w:r>
              <w:rPr>
                <w:sz w:val="28"/>
                <w:szCs w:val="28"/>
              </w:rPr>
              <w:t>архівних відділах Марківської та Троїцької райдержадміністраці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виконання антикорупційного законодавства у Державному архіві Луганської області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Ю.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інформаційне наповнення і підтримку веб-сайту Державного архіву Луганської обла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>ІV засідання (листопад 2016 року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Підсумки комплексних перевірок роботи служб діловодства, експертних комісій та архівних підрозділів</w:t>
            </w:r>
            <w:r>
              <w:rPr>
                <w:bCs/>
                <w:sz w:val="28"/>
                <w:szCs w:val="28"/>
              </w:rPr>
              <w:t xml:space="preserve"> Головного управління статистики у Луганській області,  Територіального управління державної судової адміністрації в Луганській області, Навчально-методичного центру цивільного захисту та безпеки життєдіяльності Луганської області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28"/>
                <w:szCs w:val="28"/>
              </w:rPr>
              <w:t>Вергасова Е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комплексних перевірок </w:t>
            </w:r>
            <w:r>
              <w:rPr>
                <w:sz w:val="28"/>
              </w:rPr>
              <w:t xml:space="preserve">стану архівної справи в </w:t>
            </w:r>
            <w:r>
              <w:rPr>
                <w:sz w:val="28"/>
                <w:szCs w:val="28"/>
              </w:rPr>
              <w:t>архівному відділі Міловської та архівному секторі Попаснянської райдержадміністрац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ицьк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Експертно-перевірної комісії Державного архіву Луганської області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ергасова Е.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півпрацю Державного архіву Луганської області із засобами масової інформації у 2016 роц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умов та стану зберігання документів Національного архівного фонду у Державному архіві Луганської облас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іщун С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 Т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-Панасенко О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52:00Z</dcterms:created>
  <dc:creator>1</dc:creator>
  <dc:description/>
  <dc:language>en-US</dc:language>
  <cp:lastModifiedBy>Вика</cp:lastModifiedBy>
  <cp:lastPrinted>2016-01-05T09:53:00Z</cp:lastPrinted>
  <dcterms:modified xsi:type="dcterms:W3CDTF">2016-01-05T08:54:00Z</dcterms:modified>
  <cp:revision>3</cp:revision>
  <dc:subject/>
  <dc:title>ЗАТВЕРДЖУЮ</dc:title>
</cp:coreProperties>
</file>