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ий виснов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документ, поданий на розгляд ЕП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 (фондоутворювач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документа, №, рік (роки), кількість од.зб./од.обл. (статей, позицій)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опис _______________ справ  з особового складу за _________________ роки з № _____ по № _____, у кількості _________ справ, _______екз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наявність додатків до документа, їх номери, рік (роки)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омості про результати розгляду на засіданні ЕК: </w:t>
      </w:r>
      <w:r>
        <w:rPr>
          <w:sz w:val="28"/>
          <w:szCs w:val="28"/>
          <w:lang w:val="uk-UA"/>
        </w:rPr>
        <w:t>протокол засідання ЕК _______________</w:t>
      </w:r>
      <w:r>
        <w:rPr>
          <w:sz w:val="28"/>
          <w:szCs w:val="28"/>
          <w:u w:val="single"/>
          <w:lang w:val="uk-UA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, протокол засідання, дата, №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Аналіз складу та змісту документа: </w:t>
      </w:r>
      <w:r>
        <w:rPr>
          <w:sz w:val="28"/>
          <w:szCs w:val="28"/>
          <w:u w:val="single"/>
          <w:lang w:val="uk-UA"/>
        </w:rPr>
        <w:t xml:space="preserve">опис складено на основі вивчення складу і змісту документів з особового складу за </w:t>
      </w:r>
      <w:r>
        <w:rPr>
          <w:sz w:val="28"/>
          <w:szCs w:val="28"/>
          <w:lang w:val="uk-UA"/>
        </w:rPr>
        <w:t>структурним/хронологічним</w:t>
      </w:r>
      <w:r>
        <w:rPr>
          <w:sz w:val="28"/>
          <w:szCs w:val="28"/>
          <w:u w:val="single"/>
          <w:lang w:val="uk-UA"/>
        </w:rPr>
        <w:t xml:space="preserve"> принципом і враховано основні види документів, що утворюються в процесі діяльності фондоутворювача. Заголовки справ розкривають склад і зміст документів. В опис включено справи, що відображають діяльність фондоутворювача: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сновок експерта: </w:t>
      </w:r>
      <w:r>
        <w:rPr>
          <w:sz w:val="28"/>
          <w:szCs w:val="28"/>
          <w:u w:val="single"/>
          <w:lang w:val="uk-UA"/>
        </w:rPr>
        <w:t xml:space="preserve">опис складено відповідно до «Правил роботи архівних підрозділів органів державної влади, місцевого самоврядування, підприємств, установ і організацій», затверджених наказом Держкомархівів України від 16.03.2001 р. № 16 і зареєстрованих в Міністерстві юстиції України 08.05.2001 р. за № 407/5598 (із змінами та доповненнями). Пропоную опис </w:t>
      </w:r>
      <w:r>
        <w:rPr>
          <w:b/>
          <w:sz w:val="28"/>
          <w:szCs w:val="28"/>
          <w:u w:val="single"/>
          <w:lang w:val="uk-UA"/>
        </w:rPr>
        <w:t xml:space="preserve">погодити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а                                    ______________                 П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засідання ЕПК ____________________ № _________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ий виснов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документ, поданий на розгляд ЕП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 (фондоутворювач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Назва документа, №, рік (роки), кількість од.зб./од.обл. (статей, позицій)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акт про нестачу архівних справ (документів) за _____________________роки з № ______ по № ______, у кількості _______ справ, _______екз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наявність додатків до документа, їх номери, рік (роки)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омості про результати розгляду на засіданні ЕК: </w:t>
      </w:r>
      <w:r>
        <w:rPr>
          <w:sz w:val="28"/>
          <w:szCs w:val="28"/>
          <w:lang w:val="uk-UA"/>
        </w:rPr>
        <w:t>протокол засідання ЕК _______________</w:t>
      </w:r>
      <w:r>
        <w:rPr>
          <w:sz w:val="28"/>
          <w:szCs w:val="28"/>
          <w:u w:val="single"/>
          <w:lang w:val="uk-UA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, протокол засідання, дата, №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Аналіз складу та змісту документа: </w:t>
      </w:r>
      <w:r>
        <w:rPr>
          <w:sz w:val="28"/>
          <w:szCs w:val="28"/>
          <w:u w:val="single"/>
          <w:lang w:val="uk-UA"/>
        </w:rPr>
        <w:t xml:space="preserve">в акті  вірно вказано заголовки справ, дати та зазначені причини відсутності документів: _______________________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____________________________________________________________________________________________________________________________________До акту включено: 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 експерт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акт складено відповідно до «Правил роботи архівних підрозділів органів державної влади, місцевого самоврядування, підприємств, установ і організацій», затверджених наказом Держкомархівів України від 16.03.2001 р. № 16 і зареєстрованих в Міністерстві юстиції України 08.05.2001 р. за № 407/5598 (із змінами та доповненнями). Пропоную акт </w:t>
      </w:r>
      <w:r>
        <w:rPr>
          <w:b/>
          <w:sz w:val="28"/>
          <w:szCs w:val="28"/>
          <w:u w:val="single"/>
          <w:lang w:val="uk-UA"/>
        </w:rPr>
        <w:t>погод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                                    ______________                 П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засідання ЕПК ___________________ № _________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ий виснов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документ, поданий на розгляд ЕПК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 (фондоутворювач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документа, №, рік (роки), кількість од.зб./од.обл. (статей, позицій)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u w:val="single"/>
          <w:lang w:val="uk-UA"/>
        </w:rPr>
        <w:t xml:space="preserve">кт № __   від   _______      __         про вилучення для знищення документів, не внесених до НАФ, за ___________роки, в кількості______справ,________поз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наявність додатків до документа, їх номери, рік (роки)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омості про результати розгляду на засіданні ЕК: </w:t>
      </w:r>
      <w:r>
        <w:rPr>
          <w:sz w:val="28"/>
          <w:szCs w:val="28"/>
          <w:lang w:val="uk-UA"/>
        </w:rPr>
        <w:t>протокол засідання ЕК _______________</w:t>
      </w:r>
      <w:r>
        <w:rPr>
          <w:sz w:val="28"/>
          <w:szCs w:val="28"/>
          <w:u w:val="single"/>
          <w:lang w:val="uk-UA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, протокол засідання, дата, №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наліз складу та змісту документа</w:t>
      </w:r>
      <w:r>
        <w:rPr>
          <w:sz w:val="28"/>
          <w:szCs w:val="28"/>
          <w:u w:val="single"/>
          <w:lang w:val="uk-UA"/>
        </w:rPr>
        <w:t xml:space="preserve">: акт про вилучення для знищення документів, не внесених до НАФ, складено на основі вивчення складу і змісту документів тимчасового зберігання, що відкладаються в діяльності структурних підрозділів. Заголовки повністю розкривають склад і зміст документів. Для визначення строків зберігання документів використано : «Перелік типових документів, що утворюються в діяльності органів державної влади та місцевого самоврядування, інших установ, організацій і підприємств із  зазначенням термінів зберігання документів», затверджений Наказом Головархіву України від 20.07.1998 року № 41 (зі змінами та доповненнями).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u w:val="single"/>
          <w:lang w:val="uk-UA"/>
        </w:rPr>
        <w:t>троки зберігання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окументів</w:t>
      </w:r>
      <w:r>
        <w:rPr>
          <w:b/>
          <w:sz w:val="28"/>
          <w:szCs w:val="28"/>
          <w:u w:val="single"/>
          <w:lang w:val="uk-UA"/>
        </w:rPr>
        <w:t xml:space="preserve">, </w:t>
      </w:r>
      <w:r>
        <w:rPr>
          <w:sz w:val="28"/>
          <w:szCs w:val="28"/>
          <w:u w:val="single"/>
          <w:lang w:val="uk-UA"/>
        </w:rPr>
        <w:t xml:space="preserve">внесених до акту закінчилися, документи втратили науково-історичну та практичну цінність. Фінансово-господарську діяльність фондоутворювача перевірено _______________________________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за період з _________року по___________рік (акт №               _______________________         _______    _____ від             ___________   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 експерт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акт складено відповідно до «Правил роботи архівних підрозділів органів державної влади, місцевого самоврядування, підприємств, установ і організацій», затверджених наказом Держкомархівів України від 16.03.2001 р. № 16 і зареєстрованих в Міністерстві юстиції України 08.05.2001 р. за № 407/5598 (із змінами та доповненнями). Пропоную акт </w:t>
      </w:r>
      <w:r>
        <w:rPr>
          <w:b/>
          <w:sz w:val="28"/>
          <w:szCs w:val="28"/>
          <w:u w:val="single"/>
          <w:lang w:val="uk-UA"/>
        </w:rPr>
        <w:t>погод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                                    ______________                 П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засідання ЕПК ___________________ № ______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ий виснов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документ, поданий на розгляд ЕП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 (фондоутворювач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зва документа, №, рік (роки), кількість од.зб./од.обл. (статей, позицій)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опис _____________ справ  постійного зберігання за ________________ роки з № ____ по № ____, у кількості ______ справ, ______екз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наявність додатків до документа, їх номери, рік (роки)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омості про результати розгляду на засіданні ЕК: </w:t>
      </w:r>
      <w:r>
        <w:rPr>
          <w:sz w:val="28"/>
          <w:szCs w:val="28"/>
          <w:lang w:val="uk-UA"/>
        </w:rPr>
        <w:t>протокол засідання ЕК _______________</w:t>
      </w:r>
      <w:r>
        <w:rPr>
          <w:sz w:val="28"/>
          <w:szCs w:val="28"/>
          <w:u w:val="single"/>
          <w:lang w:val="uk-UA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, протокол засідання, дата, №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Аналіз складу та змісту документа </w:t>
      </w:r>
      <w:r>
        <w:rPr>
          <w:sz w:val="28"/>
          <w:szCs w:val="28"/>
          <w:u w:val="single"/>
          <w:lang w:val="uk-UA"/>
        </w:rPr>
        <w:t xml:space="preserve">Опис справ постійного зберігання складено на основі вивчення складу і змісту документів за </w:t>
      </w:r>
      <w:r>
        <w:rPr>
          <w:sz w:val="28"/>
          <w:szCs w:val="28"/>
          <w:lang w:val="uk-UA"/>
        </w:rPr>
        <w:t>структурним/ хронологічним</w:t>
      </w:r>
      <w:r>
        <w:rPr>
          <w:sz w:val="28"/>
          <w:szCs w:val="28"/>
          <w:u w:val="single"/>
          <w:lang w:val="uk-UA"/>
        </w:rPr>
        <w:t xml:space="preserve"> принципом і враховано основні види документів що утворюються в процесі діяльності фондоутворювача. Заголовки справ розкривають склад і зміст документів. В опис включено справи, що відображають основну діяльність фондоутворювача: _____________________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сторична довідка/доповнення до історичної довідки та передмова до опису додаються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сновок експерта: </w:t>
      </w:r>
      <w:r>
        <w:rPr>
          <w:sz w:val="28"/>
          <w:szCs w:val="28"/>
          <w:u w:val="single"/>
          <w:lang w:val="uk-UA"/>
        </w:rPr>
        <w:t xml:space="preserve">опис складено відповідно до «Правил роботи архівних підрозділів органів державної влади, місцевого самоврядування, підприємств, установ і організацій», затверджених наказом Держкомархівів України від 16.03.2001 р. № 16 і зареєстрованих в Міністерстві юстиції України 08.05.2001 р. за № 407/5598 (із змінами та доповненнями). Пропоную опис </w:t>
      </w:r>
      <w:r>
        <w:rPr>
          <w:b/>
          <w:sz w:val="28"/>
          <w:szCs w:val="28"/>
          <w:u w:val="single"/>
          <w:lang w:val="uk-UA"/>
        </w:rPr>
        <w:t xml:space="preserve">схвалити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                                    ______________                 П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токол засідання ЕПК ____________________ № _________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ий виснов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документ, поданий на розгляд ЕПК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 (фондоутворювач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зва документа, №, рік (роки), кількість од.зб./од.обл. (статей, позицій)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номенклатура справ на ___________ рік, _________ статей,    з них_____ з постійним строком зберігання,______екз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наявність додатків до документа, їх номери, рік (роки)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омості про результати розгляду на засіданні ЕК: </w:t>
      </w:r>
      <w:r>
        <w:rPr>
          <w:sz w:val="28"/>
          <w:szCs w:val="28"/>
          <w:lang w:val="uk-UA"/>
        </w:rPr>
        <w:t>протокол засідання ЕК _______________</w:t>
      </w:r>
      <w:r>
        <w:rPr>
          <w:sz w:val="28"/>
          <w:szCs w:val="28"/>
          <w:u w:val="single"/>
          <w:lang w:val="uk-UA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, протокол засідання, дата, №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Аналіз складу та змісту документа </w:t>
      </w:r>
      <w:r>
        <w:rPr>
          <w:sz w:val="28"/>
          <w:szCs w:val="28"/>
          <w:u w:val="single"/>
          <w:lang w:val="uk-UA"/>
        </w:rPr>
        <w:t>номенклатуру спра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складено на основі вивчення складу і змісту документів, що відкладаються в діяльності фондоутворювача за </w:t>
      </w:r>
      <w:r>
        <w:rPr>
          <w:sz w:val="28"/>
          <w:szCs w:val="28"/>
          <w:lang w:val="uk-UA"/>
        </w:rPr>
        <w:t>структурним/функціональним</w:t>
      </w:r>
      <w:r>
        <w:rPr>
          <w:sz w:val="28"/>
          <w:szCs w:val="28"/>
          <w:u w:val="single"/>
          <w:lang w:val="uk-UA"/>
        </w:rPr>
        <w:t xml:space="preserve"> принципом і враховано всі види документів, що утворюються в процесі діяльності фондоутворювача. Заголовки справ повністю розкривають склад і зміст документів._Для визначання строків зберігання документів у номенклатурі використано: «Перелік типових документів, що утворюються в діяльності органів державної влади та місцевого самоврядування, інших установ, організацій і підприємств із  зазначенням термінів зберігання документів», затверджений Наказом Головархіву України від 20.07.1998 року № 41 (зі змінами та доповненнями).____________________________________________________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 зв’язку з відсутністю у Переліку деяких видів документів строк зберігання їх встановлено ЕК фондоутворювач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сновок експерта:  </w:t>
      </w:r>
      <w:r>
        <w:rPr>
          <w:sz w:val="28"/>
          <w:szCs w:val="28"/>
          <w:u w:val="single"/>
          <w:lang w:val="uk-UA"/>
        </w:rPr>
        <w:t>номенклатуру справ складено відповідно до вимог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«Правил роботи архівних підрозділів органів державної влади, місцевого самоврядування, підприємств, установ і організацій», затверджених наказом Держкомархівів України від 16.03.2001 р. № 16 і зареєстрованих в Міністерстві юстиції України 08.05.2001 р. за № 407/5598 (із змінами та доповненнями). Строк зберігання деяких видів документів, встановлених ЕК фондоутворювача пропоную погодити. Номенклатуру справ  пропоную </w:t>
      </w:r>
      <w:r>
        <w:rPr>
          <w:b/>
          <w:sz w:val="28"/>
          <w:szCs w:val="28"/>
          <w:u w:val="single"/>
          <w:lang w:val="uk-UA"/>
        </w:rPr>
        <w:t xml:space="preserve">погодити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                                    ______________                 П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засідання ЕПК ____________________ № ______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ий виснов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документ, поданий на розгляд ЕП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 (фондоутворювач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документа, №, рік (роки), кількість од.зб./од.обл. (статей, позицій)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опис справ тривалого (понад 10 років зберігання) за _________________ роки з № ___ по № ____, у кількості ______ справ, ______екз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наявність додатків до документа, їх номери, рік (роки)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омості про результати розгляду на засіданні ЕК: </w:t>
      </w:r>
      <w:r>
        <w:rPr>
          <w:sz w:val="28"/>
          <w:szCs w:val="28"/>
          <w:lang w:val="uk-UA"/>
        </w:rPr>
        <w:t>протокол засідання ЕК _______________</w:t>
      </w:r>
      <w:r>
        <w:rPr>
          <w:sz w:val="28"/>
          <w:szCs w:val="28"/>
          <w:u w:val="single"/>
          <w:lang w:val="uk-UA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, протокол засідання, дата, №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Аналіз складу та змісту документа: </w:t>
      </w:r>
      <w:r>
        <w:rPr>
          <w:sz w:val="28"/>
          <w:szCs w:val="28"/>
          <w:u w:val="single"/>
          <w:lang w:val="uk-UA"/>
        </w:rPr>
        <w:t xml:space="preserve">опис складено на основі вивчення складу і змісту документів тривалого строку зберігання за </w:t>
      </w:r>
      <w:r>
        <w:rPr>
          <w:sz w:val="28"/>
          <w:szCs w:val="28"/>
          <w:lang w:val="uk-UA"/>
        </w:rPr>
        <w:t>структурним/ хронологічним</w:t>
      </w:r>
      <w:r>
        <w:rPr>
          <w:sz w:val="28"/>
          <w:szCs w:val="28"/>
          <w:u w:val="single"/>
          <w:lang w:val="uk-UA"/>
        </w:rPr>
        <w:t xml:space="preserve"> принципом і враховано основні види документів, що утворюються в процесі діяльності фондоутворювача. Заголовки справ розкривають склад і зміст документів. В опис включено справи, що відображають діяльність фондоутворювача:_____________________________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сновок експерта: </w:t>
      </w:r>
      <w:r>
        <w:rPr>
          <w:sz w:val="28"/>
          <w:szCs w:val="28"/>
          <w:u w:val="single"/>
          <w:lang w:val="uk-UA"/>
        </w:rPr>
        <w:t xml:space="preserve">опис складено відповідно до «Правил роботи архівних підрозділів органів державної влади, місцевого самоврядування, підприємств, установ і організацій», затверджених наказом Держкомархівів України від 16.03.2001 р. № 16 і зареєстрованих в Міністерстві юстиції України 08.05.2001 р. за № 407/5598 (із змінами та доповненнями). Пропоную опис </w:t>
      </w:r>
      <w:r>
        <w:rPr>
          <w:b/>
          <w:sz w:val="28"/>
          <w:szCs w:val="28"/>
          <w:u w:val="single"/>
          <w:lang w:val="uk-UA"/>
        </w:rPr>
        <w:t xml:space="preserve">погодити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                                    ______________                 П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токол засідання ЕПК ____________________ № _________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ий виснов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документ, поданий на розгляд ЕП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 (фондоутворювач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документа, №, рік (роки), кількість од.зб./од.обл. (статей, позицій)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Інструкція з діловодства, _____________екз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наявність додатків до документа, їх номери, рік (роки)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омості про результати розгляду на засіданні ЕК: </w:t>
      </w:r>
      <w:r>
        <w:rPr>
          <w:sz w:val="28"/>
          <w:szCs w:val="28"/>
          <w:lang w:val="uk-UA"/>
        </w:rPr>
        <w:t>протокол засідання ЕК _______________</w:t>
      </w:r>
      <w:r>
        <w:rPr>
          <w:sz w:val="28"/>
          <w:szCs w:val="28"/>
          <w:u w:val="single"/>
          <w:lang w:val="uk-UA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, протокол засідання, дата, №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Аналіз складу та змісту документа: </w:t>
      </w:r>
      <w:r>
        <w:rPr>
          <w:sz w:val="28"/>
          <w:szCs w:val="28"/>
          <w:u w:val="single"/>
          <w:lang w:val="uk-UA"/>
        </w:rPr>
        <w:t xml:space="preserve">Інструкцію_з діловодства розроблено на підставі 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Примірної інструкції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 р. </w:t>
      </w:r>
      <w:r>
        <w:rPr>
          <w:bCs/>
          <w:color w:val="000000"/>
          <w:sz w:val="28"/>
          <w:szCs w:val="28"/>
          <w:u w:val="single"/>
        </w:rPr>
        <w:t>N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 1153. </w:t>
      </w: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сновок експерта: </w:t>
      </w:r>
      <w:r>
        <w:rPr>
          <w:sz w:val="28"/>
          <w:szCs w:val="28"/>
          <w:u w:val="single"/>
          <w:lang w:val="uk-UA"/>
        </w:rPr>
        <w:t xml:space="preserve">Інструкція_з діловодства відповідає вимогам складання нормативних документів. Пропоную Інструкцію_з діловодства </w:t>
      </w:r>
      <w:r>
        <w:rPr>
          <w:b/>
          <w:sz w:val="28"/>
          <w:szCs w:val="28"/>
          <w:u w:val="single"/>
          <w:lang w:val="uk-UA"/>
        </w:rPr>
        <w:t xml:space="preserve">погодити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                                    ______________                 П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засідання ЕПК ____________________ № 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ий виснов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документ, поданий на розгляд ЕП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 (фондоутворювач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документа, №, рік (роки), кількість од.зб./од.обл. (статей, позицій)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Положення про архівний підрозділ, ______екз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наявність додатків до документа, їх номери, рік (роки)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омості про результати розгляду на засіданні ЕК: </w:t>
      </w:r>
      <w:r>
        <w:rPr>
          <w:sz w:val="28"/>
          <w:szCs w:val="28"/>
          <w:lang w:val="uk-UA"/>
        </w:rPr>
        <w:t>протокол засідання ЕК _______________</w:t>
      </w:r>
      <w:r>
        <w:rPr>
          <w:sz w:val="28"/>
          <w:szCs w:val="28"/>
          <w:u w:val="single"/>
          <w:lang w:val="uk-UA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, протокол засідання, дата, №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складу та змісту документа: </w:t>
      </w:r>
      <w:r>
        <w:rPr>
          <w:sz w:val="28"/>
          <w:szCs w:val="28"/>
          <w:u w:val="single"/>
          <w:lang w:val="uk-UA"/>
        </w:rPr>
        <w:t xml:space="preserve">положення про архівний підрозділ складено на </w:t>
      </w:r>
      <w:r>
        <w:rPr>
          <w:sz w:val="28"/>
          <w:u w:val="single"/>
          <w:lang w:val="uk-UA"/>
        </w:rPr>
        <w:t xml:space="preserve">підставі: </w:t>
      </w:r>
      <w:r>
        <w:rPr>
          <w:i/>
          <w:sz w:val="28"/>
          <w:lang w:val="uk-UA"/>
        </w:rPr>
        <w:t>(потрібне підкреслити)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„Типового положення про архівний підрозділ органу державної влади, органу місцевого самоврядування, державного і комунального підприємства, установи та організації” (наказ Державного комітету архівів України від 06.08.2002 № 58) і наказу Державного комітету архівів України від 26.04.2007 № 62 «Про внесення змін до Типового положення про архівний підрозділ органу державної влади, органу місцевого самоврядування, державного і комунального підприємства, установи та організації, затвердженого наказом Державного комітету архівів України від 06.08.2002 № 58».</w:t>
      </w:r>
    </w:p>
    <w:p>
      <w:pPr>
        <w:pStyle w:val="Normal"/>
        <w:ind w:firstLine="708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„Примірного </w:t>
      </w:r>
      <w:r>
        <w:rPr>
          <w:color w:val="000000"/>
          <w:spacing w:val="-1"/>
          <w:sz w:val="28"/>
          <w:szCs w:val="28"/>
          <w:lang w:val="uk-UA"/>
        </w:rPr>
        <w:t xml:space="preserve">положення про архівний підрозділ підприємства, установи та організації, заснованих на приватній формі власності, об’єднання громадян, релігійної організації”, затвердженого Наказом </w:t>
      </w:r>
      <w:r>
        <w:rPr>
          <w:color w:val="000000"/>
          <w:spacing w:val="3"/>
          <w:sz w:val="28"/>
          <w:szCs w:val="28"/>
          <w:lang w:val="uk-UA"/>
        </w:rPr>
        <w:t>Державного комітету архівів України від 5 червня 2002 року №42.</w:t>
      </w:r>
    </w:p>
    <w:p>
      <w:pPr>
        <w:pStyle w:val="Normal"/>
        <w:jc w:val="both"/>
        <w:rPr>
          <w:color w:val="000000"/>
          <w:spacing w:val="3"/>
          <w:sz w:val="28"/>
          <w:szCs w:val="28"/>
          <w:u w:val="single"/>
          <w:lang w:val="uk-UA"/>
        </w:rPr>
      </w:pPr>
      <w:r>
        <w:rPr>
          <w:color w:val="000000"/>
          <w:spacing w:val="3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новок експерта</w:t>
      </w:r>
      <w:r>
        <w:rPr>
          <w:sz w:val="28"/>
          <w:szCs w:val="28"/>
          <w:u w:val="single"/>
          <w:lang w:val="uk-UA"/>
        </w:rPr>
        <w:t xml:space="preserve"> Положення про архівний підрозділ відповідає вимогам складання нормативних документів. Пропоную Положення про архівний підрозділ</w:t>
      </w:r>
      <w:r>
        <w:rPr>
          <w:b/>
          <w:sz w:val="28"/>
          <w:szCs w:val="28"/>
          <w:u w:val="single"/>
          <w:lang w:val="uk-UA"/>
        </w:rPr>
        <w:t xml:space="preserve"> погодити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                                    ______________                 П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засідання ЕПК ____________________ № 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ий виснов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документ, поданий на розгляд ЕП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 (фондоутворювач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документа, №, рік (роки), кількість од.зб./од.обл. (статей, позицій)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Положення про експертну комісію, ______екз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наявність додатків до документа, їх номери, рік (роки)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омості про результати розгляду на засіданні ЕК: </w:t>
      </w:r>
      <w:r>
        <w:rPr>
          <w:sz w:val="28"/>
          <w:szCs w:val="28"/>
          <w:lang w:val="uk-UA"/>
        </w:rPr>
        <w:t>протокол засідання ЕК _______________</w:t>
      </w:r>
      <w:r>
        <w:rPr>
          <w:sz w:val="28"/>
          <w:szCs w:val="28"/>
          <w:u w:val="single"/>
          <w:lang w:val="uk-UA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, протокол засідання, дата, №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Аналіз складу та змісту документа: </w:t>
      </w:r>
      <w:r>
        <w:rPr>
          <w:sz w:val="28"/>
          <w:szCs w:val="28"/>
          <w:u w:val="single"/>
          <w:lang w:val="uk-UA"/>
        </w:rPr>
        <w:t xml:space="preserve">положення про експертну комісію складено на </w:t>
      </w:r>
      <w:r>
        <w:rPr>
          <w:sz w:val="28"/>
          <w:u w:val="single"/>
          <w:lang w:val="uk-UA"/>
        </w:rPr>
        <w:t xml:space="preserve">підставі: </w:t>
      </w:r>
      <w:r>
        <w:rPr>
          <w:i/>
          <w:sz w:val="28"/>
          <w:lang w:val="uk-UA"/>
        </w:rPr>
        <w:t>(потрібне підкреслити)</w:t>
      </w:r>
      <w:r>
        <w:rPr>
          <w:sz w:val="28"/>
          <w:lang w:val="uk-UA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„Типового положення про експертну комісію державного  органу, органу місцевого самоврядування, державного та комунального підприємства, установи та організації”, затвердженого наказом Державного комітету архівів України від 17.12.2007 № 183 та зареєстрованого в Міністерстві юстиції України за № 13/14704 від 11 січня 2008 ро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</w:t>
      </w:r>
      <w:r>
        <w:rPr>
          <w:sz w:val="28"/>
          <w:lang w:val="uk-UA"/>
        </w:rPr>
        <w:t>Примірного положення про експертну комісію об’єднання громадян, релігійної організації, а також підприємства, установи та організації, заснованої на приватній формі власності», затвердженого Наказом Державного комітету архівів України від 06 травня 2008 року № 83.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новок експерта</w:t>
      </w:r>
      <w:r>
        <w:rPr>
          <w:sz w:val="28"/>
          <w:szCs w:val="28"/>
          <w:u w:val="single"/>
          <w:lang w:val="uk-UA"/>
        </w:rPr>
        <w:t xml:space="preserve"> Положення про експертну комісію відповідає вимогам складання нормативних документів. Пропоную Положення про експертну комісію</w:t>
      </w:r>
      <w:r>
        <w:rPr>
          <w:b/>
          <w:sz w:val="28"/>
          <w:szCs w:val="28"/>
          <w:u w:val="single"/>
          <w:lang w:val="uk-UA"/>
        </w:rPr>
        <w:t xml:space="preserve"> погодити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                                    ______________                 П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засідання ЕПК ____________________ № 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ий виснов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документ, поданий на розгляд ЕП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 (фондоутворювач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зва документа, №, рік (роки), кількість од.зб./од.обл. (статей, позицій)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опис _____________ справ  постійного зберігання за ________________ роки з № ____ по № ____, у кількості ______ справ, ______екз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омості про наявність додатків до документа, їх номери, рік (роки)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омості про результати розгляду на засіданні ЕК: </w:t>
      </w:r>
      <w:r>
        <w:rPr>
          <w:sz w:val="28"/>
          <w:szCs w:val="28"/>
          <w:lang w:val="uk-UA"/>
        </w:rPr>
        <w:t>протокол засідання ЕК _______________</w:t>
      </w:r>
      <w:r>
        <w:rPr>
          <w:sz w:val="28"/>
          <w:szCs w:val="28"/>
          <w:u w:val="single"/>
          <w:lang w:val="uk-UA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, протокол засідання, дата, №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Аналіз складу та змісту документа </w:t>
      </w:r>
      <w:r>
        <w:rPr>
          <w:sz w:val="28"/>
          <w:szCs w:val="28"/>
          <w:u w:val="single"/>
          <w:lang w:val="uk-UA"/>
        </w:rPr>
        <w:t xml:space="preserve">Опис справ постійного зберігання складено на основі вивчення складу і змісту документів за </w:t>
      </w:r>
      <w:r>
        <w:rPr>
          <w:sz w:val="28"/>
          <w:szCs w:val="28"/>
          <w:lang w:val="uk-UA"/>
        </w:rPr>
        <w:t>структурним/ хронологічним</w:t>
      </w:r>
      <w:r>
        <w:rPr>
          <w:sz w:val="28"/>
          <w:szCs w:val="28"/>
          <w:u w:val="single"/>
          <w:lang w:val="uk-UA"/>
        </w:rPr>
        <w:t xml:space="preserve"> принципом і враховано основні види документів що утворюються в процесі діяльності фондоутворювача. Заголовки справ розкривають склад і зміст документів. В опис включено справи, що відображають основну діяльність фондоутворювача: _____________________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сновок експерта: </w:t>
      </w:r>
      <w:r>
        <w:rPr>
          <w:sz w:val="28"/>
          <w:szCs w:val="28"/>
          <w:u w:val="single"/>
          <w:lang w:val="uk-UA"/>
        </w:rPr>
        <w:t xml:space="preserve">опис складено відповідно до «Правил роботи архівних підрозділів органів державної влади, місцевого самоврядування, підприємств, установ і організацій», затверджених наказом Держкомархівів України від 16.03.2001 р. № 16 і зареєстрованих в Міністерстві юстиції України 08.05.2001 р. за № 407/5598 (із змінами та доповненнями), «Правил ведення нотаріального діловодства», затверджених наказом Міністерства юстиції України від 31.12.2008 р. № 2368/5 і зареєстрованих в Міністерстві юстиції України 31.12.2008 р. за № 1325/16016 (із змінами та доповненнями). Пропоную опис </w:t>
      </w:r>
      <w:r>
        <w:rPr>
          <w:b/>
          <w:sz w:val="28"/>
          <w:szCs w:val="28"/>
          <w:u w:val="single"/>
          <w:lang w:val="uk-UA"/>
        </w:rPr>
        <w:t xml:space="preserve">схвалити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                                    ______________                 П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засідання ЕПК ____________________ № ______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ий виснов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документ, поданий на розгляд ЕПК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 (фондоутворювач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зва документа, №, рік (роки), кількість од.зб./од.обл. (статей, позицій)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пис        справ тривалого (понад 10 років) зберігання за _____________ роки з № ___ по № ____, у кількості ______ справ, ______екз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омості про наявність додатків до документа, їх номери, рік (роки)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омості про результати розгляду на засіданні ЕК: </w:t>
      </w:r>
      <w:r>
        <w:rPr>
          <w:sz w:val="28"/>
          <w:szCs w:val="28"/>
          <w:lang w:val="uk-UA"/>
        </w:rPr>
        <w:t>протокол засідання ЕК _______________</w:t>
      </w:r>
      <w:r>
        <w:rPr>
          <w:sz w:val="28"/>
          <w:szCs w:val="28"/>
          <w:u w:val="single"/>
          <w:lang w:val="uk-UA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рганізації, протокол засідання, дата, №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Аналіз складу та змісту документа: </w:t>
      </w:r>
      <w:r>
        <w:rPr>
          <w:sz w:val="28"/>
          <w:szCs w:val="28"/>
          <w:u w:val="single"/>
          <w:lang w:val="uk-UA"/>
        </w:rPr>
        <w:t xml:space="preserve">опис складено на основі вивчення складу і змісту документів тривалого строку зберігання за </w:t>
      </w:r>
      <w:r>
        <w:rPr>
          <w:sz w:val="28"/>
          <w:szCs w:val="28"/>
          <w:lang w:val="uk-UA"/>
        </w:rPr>
        <w:t>структурним/ хронологічним</w:t>
      </w:r>
      <w:r>
        <w:rPr>
          <w:sz w:val="28"/>
          <w:szCs w:val="28"/>
          <w:u w:val="single"/>
          <w:lang w:val="uk-UA"/>
        </w:rPr>
        <w:t xml:space="preserve"> принципом і враховано основні види документів, що утворюються в процесі діяльності фондоутворювача. Заголовки справ розкривають склад і зміст документів. В опис включено справи, що відображають діяльність фондоутворювача: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28"/>
          <w:szCs w:val="28"/>
          <w:lang w:val="uk-UA"/>
        </w:rPr>
        <w:t xml:space="preserve">Висновок експерта: </w:t>
      </w:r>
      <w:r>
        <w:rPr>
          <w:sz w:val="28"/>
          <w:szCs w:val="28"/>
          <w:u w:val="single"/>
          <w:lang w:val="uk-UA"/>
        </w:rPr>
        <w:t xml:space="preserve">опис складено відповідно до «Правил роботи архівних підрозділів органів державної влади, місцевого самоврядування, підприємств, установ і організацій», затверджених наказом Держкомархівів України від 16.03.2001 р. № 16 і зареєстрованих в Міністерстві юстиції України 08.05.2001 р. за № 407/5598 (із змінами та доповненнями), «Правил ведення нотаріального діловодства», затверджених наказом Міністерства юстиції України від 31.12.2008 р. № 2368/5 і зареєстрованих в Міністерстві юстиції України 31.12.2008 р. за № 1325/16016 (із змінами та доповненнями) Пропоную опис </w:t>
      </w:r>
      <w:r>
        <w:rPr>
          <w:b/>
          <w:sz w:val="28"/>
          <w:szCs w:val="28"/>
          <w:u w:val="single"/>
          <w:lang w:val="uk-UA"/>
        </w:rPr>
        <w:t xml:space="preserve">погодити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                                    ______________                 П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засідання ЕПК ____________________ № 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57-12-31T22:25:00Z</dcterms:created>
  <dc:creator>Архив</dc:creator>
  <dc:description/>
  <cp:keywords/>
  <dc:language>en-US</dc:language>
  <cp:lastModifiedBy>User</cp:lastModifiedBy>
  <cp:lastPrinted>2011-02-24T14:14:00Z</cp:lastPrinted>
  <dcterms:modified xsi:type="dcterms:W3CDTF">2011-04-21T07:21:00Z</dcterms:modified>
  <cp:revision>13</cp:revision>
  <dc:subject/>
  <dc:title>Експертний висновок </dc:title>
</cp:coreProperties>
</file>