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Науково-методичної ради (НМР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го архіву Луга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15"/>
        <w:gridCol w:w="1574"/>
        <w:gridCol w:w="225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</w:tr>
      <w:tr>
        <w:trPr>
          <w:trHeight w:val="10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ня звіту про роботу НМР за 2014 рік та плану на 2015 рі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лянська Н.О.</w:t>
            </w:r>
          </w:p>
        </w:tc>
      </w:tr>
      <w:tr>
        <w:trPr>
          <w:trHeight w:val="13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говорення змісту Інформаційного збірника Державного архіву Луганської області № 2 (42) 201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енко Т.А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лянська Н.О.</w:t>
            </w:r>
          </w:p>
        </w:tc>
      </w:tr>
      <w:tr>
        <w:trPr>
          <w:trHeight w:val="16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говорення змісту Статистичного збірника: показники розвитку архівних установ Луганської області за 2014 рі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енко Т.А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лянська Н.О.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експозиційного плану документальної виставки он-лайн «День Перемоги – ніхто не забутий, ніщо не забуто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іщун С.О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рніна Т.М.</w:t>
            </w:r>
          </w:p>
        </w:tc>
      </w:tr>
      <w:tr>
        <w:trPr>
          <w:trHeight w:val="1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говорення плану та змісту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тті до науково-практичного журналу «Архіви України» з нагоди відзначення 70-ї річниці Перемоги у Великій Вітчизняній війні 1941-1945 рокі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іщун С.О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рніна Т.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о О.В.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говорення змісту Інформаційного збірника Державного архіву Луганської області № 1 (43) 201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енко Т.А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лянська Н.О.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говорення плану та змісту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тт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нагоди створення Державного архіву Луганської області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енко Т.А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іщун С.О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рніна Т.М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800" w:hanging="0"/>
    </w:pPr>
    <w:rPr>
      <w:sz w:val="28"/>
      <w:szCs w:val="28"/>
      <w:lang w:val="uk-UA"/>
    </w:rPr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16:00Z</dcterms:created>
  <dc:creator>XTreme</dc:creator>
  <dc:description/>
  <cp:keywords/>
  <dc:language>en-US</dc:language>
  <cp:lastModifiedBy>Вика</cp:lastModifiedBy>
  <cp:lastPrinted>2015-01-14T16:11:00Z</cp:lastPrinted>
  <dcterms:modified xsi:type="dcterms:W3CDTF">2015-05-29T07:30:00Z</dcterms:modified>
  <cp:revision>19</cp:revision>
  <dc:subject/>
  <dc:title>ЗАТВЕРДЖУЮ</dc:title>
</cp:coreProperties>
</file>